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48"/>
          <w:szCs w:val="48"/>
        </w:rPr>
      </w:pPr>
      <w:r>
        <w:rPr>
          <w:sz w:val="48"/>
          <w:szCs w:val="48"/>
        </w:rPr>
        <w:t>My special</w:t>
      </w:r>
    </w:p>
    <w:p>
      <w:pPr>
        <w:pStyle w:val="Normal"/>
        <w:rPr/>
      </w:pPr>
      <w:r>
        <w:rPr/>
        <w:t>My special  place is when im  at my grandad.  Its my special place  because I love  se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m. Sometimes  we eat fish/n/chips.tow weekends  ago  I went  to his cara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s small but  lost of fun .it has a small kitchen and lost of potatoes out the back and sometimes  we eat hash browns  made  from the  potatoes I only  go to see him on Sundays  . he goes out  with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 friends  on  Satur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atthew 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3:04:00Z</dcterms:created>
  <dc:creator>Student</dc:creator>
  <dc:description/>
  <cp:keywords/>
  <dc:language>en-US</dc:language>
  <cp:lastModifiedBy>Student</cp:lastModifiedBy>
  <dcterms:modified xsi:type="dcterms:W3CDTF">2010-02-17T23:52:00Z</dcterms:modified>
  <cp:revision>1</cp:revision>
  <dc:subject/>
  <dc:title>My special</dc:title>
</cp:coreProperties>
</file>